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326092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44709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861396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